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4876800" cy="4638675"/>
            <wp:effectExtent l="0" t="0" r="0" b="0"/>
            <wp:wrapNone/>
            <wp:docPr id="1" name="christmas-dog-with-bone-under-tr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ristmas-dog-with-bone-under-tre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3543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543480"/>
                          <a:chOff x="0" y="0"/>
                          <a:chExt cx="525708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2570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0"/>
                            <a:ext cx="4343400" cy="354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Rudolph, the red-nosed reindeer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ad a very shiny nose.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nd if you ever saw him,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you would even say it glows.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ll of the other reindeer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used to laugh and call him names.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They never let poor Rudolph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join in any reindeer games.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Then one foggy Christmas Eve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anta came to say: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"Rudolph with your nose so bright,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won't you guide my sleigh tonight?"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Then all the reindeer loved him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 they shouted out with glee,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Rudolph the red-nosed reindeer,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you'll go down in history!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holly-clr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4480" y="2689920"/>
                            <a:ext cx="91368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holly-clr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43400" y="720"/>
                            <a:ext cx="91188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9pt" coordorigin="0,0" coordsize="8279,5580">
                <v:rect id="shape_0" stroked="f" o:allowincell="f" style="position:absolute;left:0;top:1;width:82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9;top:0;width:6839;height:55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Rudolph, the red-nosed reindeer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ad a very shiny nose.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nd if you ever saw him,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you would even say it glows.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ll of the other reindeer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used to laugh and call him names.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They never let poor Rudolph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join in any reindeer games.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Then one foggy Christmas Eve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anta came to say: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"Rudolph with your nose so bright,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won't you guide my sleigh tonight?"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Then all the reindeer loved him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s they shouted out with glee,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Rudolph the red-nosed reindeer,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you'll go down in history!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holly-clr" stroked="f" o:allowincell="f" style="position:absolute;left:180;top:4236;width:1438;height:128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ID="holly-clr" stroked="f" o:allowincell="f" style="position:absolute;left:6840;top:1;width:1435;height:1289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2:05:00Z</dcterms:created>
  <dc:creator>user</dc:creator>
  <dc:description/>
  <cp:keywords/>
  <dc:language>en-US</dc:language>
  <cp:lastModifiedBy>user</cp:lastModifiedBy>
  <cp:lastPrinted>2010-12-23T12:36:00Z</cp:lastPrinted>
  <dcterms:modified xsi:type="dcterms:W3CDTF">2010-12-23T02:38:00Z</dcterms:modified>
  <cp:revision>1</cp:revision>
  <dc:subject/>
  <dc:title/>
</cp:coreProperties>
</file>